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480" w:before="0" w:after="0"/>
        <w:rPr/>
      </w:pPr>
      <w:r>
        <w:rPr/>
        <w:t>Katelyn Przybyszewski</w:t>
      </w:r>
    </w:p>
    <w:p>
      <w:pPr>
        <w:pStyle w:val="NormalWeb"/>
        <w:spacing w:lineRule="auto" w:line="480" w:before="0" w:after="0"/>
        <w:rPr/>
      </w:pPr>
      <w:r>
        <w:rPr/>
        <w:t>AP Literature and Composition</w:t>
      </w:r>
    </w:p>
    <w:p>
      <w:pPr>
        <w:pStyle w:val="NormalWeb"/>
        <w:spacing w:lineRule="auto" w:line="480" w:before="0" w:after="0"/>
        <w:rPr/>
      </w:pPr>
      <w:r>
        <w:rPr/>
        <w:t>Mr. Lane</w:t>
      </w:r>
    </w:p>
    <w:p>
      <w:pPr>
        <w:pStyle w:val="NormalWeb"/>
        <w:spacing w:lineRule="auto" w:line="480" w:before="0" w:after="0"/>
        <w:rPr/>
      </w:pPr>
      <w:r>
        <w:rPr/>
        <w:t>15 May 2009</w:t>
      </w:r>
    </w:p>
    <w:p>
      <w:pPr>
        <w:pStyle w:val="NormalWeb"/>
        <w:spacing w:lineRule="auto" w:line="480" w:before="0" w:after="0"/>
        <w:rPr/>
      </w:pPr>
      <w:r>
        <w:rPr/>
        <w:tab/>
        <w:tab/>
        <w:tab/>
        <w:tab/>
        <w:t>The Virtue of Selfishness</w:t>
      </w:r>
    </w:p>
    <w:p>
      <w:pPr>
        <w:pStyle w:val="NormalWeb"/>
        <w:spacing w:lineRule="auto" w:line="480" w:before="0" w:after="0"/>
        <w:jc w:val="center"/>
        <w:rPr>
          <w:b/>
          <w:b/>
          <w:bCs/>
        </w:rPr>
      </w:pPr>
      <w:r>
        <w:rPr>
          <w:b/>
          <w:bCs/>
        </w:rPr>
        <w:t>Section I: Introduction and Context</w:t>
      </w:r>
    </w:p>
    <w:p>
      <w:pPr>
        <w:pStyle w:val="NormalWeb"/>
        <w:spacing w:lineRule="auto" w:line="480" w:before="0" w:after="0"/>
        <w:rPr/>
      </w:pPr>
      <w:r>
        <w:rPr>
          <w:b/>
          <w:bCs/>
        </w:rPr>
        <w:t xml:space="preserve">            </w:t>
      </w:r>
      <w:r>
        <w:rPr/>
        <w:t xml:space="preserve">At the mere mention of the word “selfishness,” several thoughts may come to mind: concern only with oneself, no regard for the welfare of others, and insensitivity. Most people would agree that this word has a negative connotation and is generally looked down upon, especially in terms of religion or morality. In </w:t>
      </w:r>
      <w:r>
        <w:rPr>
          <w:i/>
          <w:iCs/>
        </w:rPr>
        <w:t>The Virtue of Selfishness</w:t>
      </w:r>
      <w:r>
        <w:rPr/>
        <w:t xml:space="preserve">, Ayn Rand rejects both altruism and society’s destructive view of “selfishness.” Through “Objectivism,” her long-standing and self-proclaimed philosophy, Rand redefines “selfishness” and conveys her theory of man’s true moral goal: to achieve one’s own happiness. Although Rand presents her argument in well-written, persuasive essays, several major components of her argument—a black and white view of the world, the assumption that all humans possess the power of reason, the claim that happiness is achieved only through self-interest, and the concentrated focus on the left-hemisphere of the brain—involve flawed or unrealistic ideas which greatly weaken her central argument. </w:t>
      </w:r>
    </w:p>
    <w:p>
      <w:pPr>
        <w:pStyle w:val="NormalWeb"/>
        <w:spacing w:lineRule="auto" w:line="480" w:before="0" w:after="0"/>
        <w:jc w:val="center"/>
        <w:rPr>
          <w:b/>
          <w:b/>
          <w:bCs/>
        </w:rPr>
      </w:pPr>
      <w:r>
        <w:rPr>
          <w:b/>
          <w:bCs/>
        </w:rPr>
        <w:t>Section II: The Author’s Background</w:t>
      </w:r>
    </w:p>
    <w:p>
      <w:pPr>
        <w:pStyle w:val="NormalWeb"/>
        <w:spacing w:lineRule="auto" w:line="480" w:before="0" w:after="0"/>
        <w:rPr/>
      </w:pPr>
      <w:r>
        <w:rPr/>
        <w:t xml:space="preserve">            </w:t>
      </w:r>
      <w:r>
        <w:rPr/>
        <w:t xml:space="preserve">Born in Russia in the early 1900s, Ayn Rand has demonstrated her credibility through several effectively written novels, screen plays, essays, and her cleverly devised philosophies. After moving to the United States, she wrote her most famous works, some of which include: </w:t>
      </w:r>
      <w:r>
        <w:rPr>
          <w:i/>
          <w:iCs/>
        </w:rPr>
        <w:t xml:space="preserve">Anthem </w:t>
      </w:r>
      <w:r>
        <w:rPr/>
        <w:t xml:space="preserve">(1935), </w:t>
      </w:r>
      <w:r>
        <w:rPr>
          <w:i/>
          <w:iCs/>
        </w:rPr>
        <w:t xml:space="preserve">Fountainhead </w:t>
      </w:r>
      <w:r>
        <w:rPr/>
        <w:t xml:space="preserve">(1943), and </w:t>
      </w:r>
      <w:r>
        <w:rPr>
          <w:i/>
          <w:iCs/>
        </w:rPr>
        <w:t>Atlas Shrugged</w:t>
      </w:r>
      <w:r>
        <w:rPr/>
        <w:t xml:space="preserve"> (1957) (“Brief Biography”). Later in her career, she started a philosophical movement based on Objectivism, her newly founded ideology. Many Americans were greatly influenced by Rand’s ideas and attempted to live by her ideals (“Ayn Rand”). Clearly, these credentials grant her the authority and experience to speak about the topics of Objectivism and her ideas concerning self-interest. </w:t>
      </w:r>
    </w:p>
    <w:p>
      <w:pPr>
        <w:pStyle w:val="NormalWeb"/>
        <w:spacing w:lineRule="auto" w:line="480" w:before="0" w:after="0"/>
        <w:rPr/>
      </w:pPr>
      <w:r>
        <w:rPr/>
        <w:t xml:space="preserve">            </w:t>
      </w:r>
      <w:r>
        <w:rPr/>
        <w:t xml:space="preserve">Furthermore, the political climate in the early 1900s, the time period during which Rand grew up, heavily influenced Rand’s views and is the reason she feels so strongly about her ideas. She grew up in Russia when Europe fell to fascism, socialism, and communism—all economic systems Rand ardently opposes (“Review”). These systems suppress any opposition to the government and promote the general welfare of the people. Thus, it is no wonder Rand felt the need to rebel with her bold philosophies which go against the “common good” and promote individualism. In fact, the power of communism resulted in the confiscation of her father’s pharmacy, and in turn, forced her family into hardship and poverty (“Brief Biography”). One can only imagine the utter contempt Rand must have felt for the Russian government after that unfortunate occurrence. The events she witnessed during her life in Russia directly influenced Rand’s ideologies and undoubtedly contributed to her strong opinions; whether or not these ideas deserve to be heeded ultimately depends on the personal beliefs of the reader. </w:t>
      </w:r>
    </w:p>
    <w:p>
      <w:pPr>
        <w:pStyle w:val="NormalWeb"/>
        <w:spacing w:lineRule="auto" w:line="480" w:before="0" w:after="0"/>
        <w:jc w:val="center"/>
        <w:rPr>
          <w:b/>
          <w:b/>
          <w:bCs/>
        </w:rPr>
      </w:pPr>
      <w:r>
        <w:rPr>
          <w:b/>
          <w:bCs/>
        </w:rPr>
        <w:t>Section III: The Book’s Argument</w:t>
      </w:r>
    </w:p>
    <w:p>
      <w:pPr>
        <w:pStyle w:val="NormalWeb"/>
        <w:spacing w:lineRule="auto" w:line="480" w:before="0" w:after="0"/>
        <w:rPr/>
      </w:pPr>
      <w:r>
        <w:rPr/>
        <w:t xml:space="preserve">            </w:t>
      </w:r>
      <w:r>
        <w:rPr/>
        <w:t xml:space="preserve">In </w:t>
      </w:r>
      <w:r>
        <w:rPr>
          <w:i/>
          <w:iCs/>
        </w:rPr>
        <w:t>The Virtue of Selfishness</w:t>
      </w:r>
      <w:r>
        <w:rPr/>
        <w:t>, Ayn Rand uses “Objectivist Ethics,” various rhetorical devices, and specific writing styles in order to establish self-interest as a moral imperative of life, promote her idea of “rational selfishness,” and reject the concept of altruism. Rand begins her argument by providing the common perception of a selfish person:</w:t>
      </w:r>
      <w:r>
        <w:rPr>
          <w:sz w:val="16"/>
          <w:szCs w:val="16"/>
        </w:rPr>
        <w:t> </w:t>
      </w:r>
      <w:r>
        <w:rPr/>
        <w:t>“a murderous brute who tramples over piles of corpses to achieve his own ends…” (Rand vii). This provocative quote not only creates an image of the word but establishes an appeal to pathos, for every person possesses some degree of selfishness. No one likes to think of oneself as a sinful, evil being. According to Rand, the actual dictionary definition of “selfishness” involves “concern with one’s own interests” (Rand vii). By stating the dictionary definition, Rand appeals to logos because she is supporting her argument based on fact. Additionally, in contrast to the popular usage of the word selfishness, the actual meaning of the word does not include ethical standards or connote that self-interest is wrong. Thus, Rand strongly and validly expresses frustration with society’s pervasive misinterpretation of the true meaning of selfishness.</w:t>
        <w:tab/>
      </w:r>
    </w:p>
    <w:p>
      <w:pPr>
        <w:pStyle w:val="NormalWeb"/>
        <w:spacing w:lineRule="auto" w:line="480" w:before="0" w:after="0"/>
        <w:rPr/>
      </w:pPr>
      <w:r>
        <w:rPr/>
        <w:tab/>
        <w:t xml:space="preserve">In addition, Rand blames the concept of “altruism”—the practice of unselfish concern for the welfare of others—for leading man to think that any concern for oneself is immoral, despite what his personal interests may be (Rand viii). She is perturbed with altruism because its ideas condemn the act of self-gain. In fact, she describes one who practices this concept as a “sacrificial animal” (Rand 28). This metaphor compares a follower of altruism to a helpless, unintelligent animal who is subject to the fancies of others and not able to make decisions for its own well-being. According to Rand, society dictates that one must live an unselfish life of self-sacrifice in order to be considered a moral person (Rand viii). From her perspective, altruism sets all humans up for failure, for humans are naturally inclined toward selfishness. After all, “the achievement of his own happiness is man’s highest moral purpose” (Rand 30). Based on this narrow, unrealistic claim, Rand asserts that one must live in accordance with his or her own desires and not ever sacrifice for the sake of others nor expect others to make sacrifices in return (“Ayn Rand”). Therefore, because altruism contradicts man’s need and desire to please oneself, man can never be “moral” in accordance with the concepts of altruism.  </w:t>
      </w:r>
    </w:p>
    <w:p>
      <w:pPr>
        <w:pStyle w:val="NormalWeb"/>
        <w:spacing w:lineRule="auto" w:line="480" w:before="0" w:after="0"/>
        <w:ind w:firstLine="720"/>
        <w:rPr/>
      </w:pPr>
      <w:r>
        <w:rPr/>
        <w:t xml:space="preserve">The basic principle of Rand’s Objectivist Ethics is the power of logic, reason and knowledge. Fallaciously assuming that all humans are born equal with equivalent capacities to reason, Rand asserts that man must be able to think logically in order to survive (Rand 23). For example, humans cannot rely on instincts as animals do—man must use the mind to create a coherent thought process in order to complete certain tasks, such as building a fire or catching a fish. Moreover, Rand’s praise of reasoning naturally leads to her theory of “rational self-interest.” Limited by traits contained by the left side of the brain only, rational self-interest says that a man must act only if his actions are reasonable or have a clear, coherent purpose (Rand 34). In other words, a man must disregard any emotion, feelings, urges, wishes, or whims, for all of these abstract ideas are irrational and impulsive. Rand seems to deplore the emotional side of the brain and believes that a rational man knows how to keep his emotions under control and not act on a sudden urge (“Ayn Rand”). In summary, Objectivism praises man’s ability to reason as man’s primary tool of survival and rejects any action as the direct result of emotion or whim. </w:t>
      </w:r>
    </w:p>
    <w:p>
      <w:pPr>
        <w:pStyle w:val="NormalWeb"/>
        <w:spacing w:lineRule="auto" w:line="480" w:before="0" w:after="0"/>
        <w:ind w:firstLine="720"/>
        <w:rPr/>
      </w:pPr>
      <w:r>
        <w:rPr/>
        <w:t xml:space="preserve">Regarding Rand’s writing style, she emphasizes her ideas with the use of repeated phrases, dashed lines, and complex sentences. For example, on almost an entire page focused on defining “rationality,” Rand repeats the phrase “It means” at least ten different times (Rand 28). She repeats phrases in several sections throughout the book in order to emphasize the importance of her ideas. In addition, on page 15, Rand uses the words “reason—mind—reality” to summarize the basic principles of Objectivism (Rand 15). The dashed lines add emphasis to the argument because the lines force each word to stand out and cause one to think about each separated word. Furthermore, on page 34, in describing rational selfishness, Rand uses a long, complex sentence (Rand 34). Thought-provoking and intricate, the sentence compels one to thoroughly delve into the jumble of words in order to comprehend the main concept. Hence, this style of writing commands attention, for it forces one to slow down and read more carefully.   </w:t>
      </w:r>
    </w:p>
    <w:p>
      <w:pPr>
        <w:pStyle w:val="NormalWeb"/>
        <w:spacing w:lineRule="auto" w:line="480" w:before="0" w:after="0"/>
        <w:jc w:val="center"/>
        <w:rPr>
          <w:b/>
          <w:b/>
        </w:rPr>
      </w:pPr>
      <w:r>
        <w:rPr>
          <w:b/>
        </w:rPr>
        <w:t>Section IV: Opposing Points of View</w:t>
      </w:r>
    </w:p>
    <w:p>
      <w:pPr>
        <w:pStyle w:val="NormalWeb"/>
        <w:spacing w:lineRule="auto" w:line="480" w:before="0" w:after="0"/>
        <w:rPr/>
      </w:pPr>
      <w:r>
        <w:rPr>
          <w:b/>
        </w:rPr>
        <w:tab/>
      </w:r>
      <w:r>
        <w:rPr/>
        <w:t xml:space="preserve">Although the ideals Ayn Rand presents in </w:t>
      </w:r>
      <w:r>
        <w:rPr>
          <w:i/>
        </w:rPr>
        <w:t>The Virtue of Selfishness</w:t>
      </w:r>
      <w:r>
        <w:rPr/>
        <w:t xml:space="preserve"> may seem intellectual and solid, Objectivism has attracted a significant amount of criticism. Expressing opposition to Rand’s philosophy, an online book critique raises an important question that conflicts with Objectivism:</w:t>
      </w:r>
      <w:r>
        <w:rPr>
          <w:i/>
        </w:rPr>
        <w:t xml:space="preserve"> </w:t>
      </w:r>
      <w:r>
        <w:rPr/>
        <w:t>“</w:t>
      </w:r>
      <w:r>
        <w:rPr>
          <w:rStyle w:val="Emphasis"/>
          <w:i w:val="false"/>
        </w:rPr>
        <w:t>Would an existence wherein each of us was concerned solely with our own survival really be worth living?</w:t>
      </w:r>
      <w:r>
        <w:rPr>
          <w:rStyle w:val="Emphasis"/>
        </w:rPr>
        <w:t xml:space="preserve">” </w:t>
      </w:r>
      <w:r>
        <w:rPr/>
        <w:t>(“Review”). As previously stated, Rand insists that one can either be selfish or selfless; acting only in the interest of oneself will allow one to achieve happiness. But, in reality, no human is entirely egocentric or entirely self-sacrificial. The vast majority of people live their lives in the middle of these two extremes and obtain fulfillment in life by balancing service to self and others. For instance, consider a volunteer firefighter. Although this job requires proper precautions to protect oneself, the job is still very dangerous and requires a truly selfless person who is willing to risk his or her life for others. Clearly unmotivated by money, it is safe to assume that volunteer fire fighters receive great satisfaction and pleasure through this service to the community. In the context of this example, the answer to the question above is no—life would not be worth living, for most people attain happiness through service to others in addition to some degree of self-interest.</w:t>
      </w:r>
    </w:p>
    <w:p>
      <w:pPr>
        <w:pStyle w:val="NormalWeb"/>
        <w:spacing w:lineRule="auto" w:line="480" w:before="0" w:after="0"/>
        <w:rPr/>
      </w:pPr>
      <w:r>
        <w:rPr/>
        <w:tab/>
        <w:t>Furthermore, established author Michael Prescott criticizes Rand for emphasizing only characteristics associated with the left side of the brain—logic, reasoning, and rationality (Prescott). Once again, Rand fails to see the big picture, for she assumes that every person is able to think logically and coherently. This assumption is not accurate because some people have mental limitations or are born with defects that inhibit the ability to think, while others are simply stronger in terms of the right cerebral hemisphere—emotion, intuition, poetry, and music (Prescott). Rand most likely avoids discussion concerning the right side of the brain because she distrusts emotions, and other impulsive actions. Additionally, Prescott says that the people who would most likely benefit from Rand’s teachings—right-brained people—quickly lose interest in her ideas regarding logic; her main audience—left-brained people—already possess the tendency to think rationally (Prescott). Thus, because Rand’s ideas do not appeal as much to right-brained people, her ideals are not much help in counterbalancing the two sides of the brain.</w:t>
      </w:r>
    </w:p>
    <w:p>
      <w:pPr>
        <w:pStyle w:val="NormalWeb"/>
        <w:spacing w:lineRule="auto" w:line="480" w:before="0" w:after="0"/>
        <w:rPr/>
      </w:pPr>
      <w:r>
        <w:rPr/>
        <w:tab/>
        <w:t xml:space="preserve">One of the largest criticisms possible of Rand’s Objectivist Ethics is the “harsh results it might lead to in practice” (“Review”). This quote suggests that Rand’s philosophy does not actually lead one to find happiness and may result in the opposite effect. In fact, according to Michael Prescott, a former devout follower of Objectivism in his youth, Rand’s philosophy led him to develop unhealthy habits such as pessimism, unyielding stubbornness, and bottled emotions; these negative effects deeply affected Prescott’s social life and alienated him from people in general. (Prescott). Interestingly enough, this miserable lifestyle contradicts the idea that happiness is achieved through self-interest. Prescott’s personal experience with Objectivism illustrates the frailty of Rand’s philosophy and demonstrates the destructive impact her ideals can have on a person.  </w:t>
      </w:r>
    </w:p>
    <w:p>
      <w:pPr>
        <w:pStyle w:val="NormalWeb"/>
        <w:spacing w:lineRule="auto" w:line="480" w:before="0" w:after="0"/>
        <w:jc w:val="center"/>
        <w:rPr>
          <w:b/>
          <w:b/>
        </w:rPr>
      </w:pPr>
      <w:r>
        <w:rPr>
          <w:b/>
        </w:rPr>
        <w:t>Section V: Conclusion</w:t>
      </w:r>
      <w:r>
        <w:rPr/>
        <w:t xml:space="preserve"> </w:t>
      </w:r>
    </w:p>
    <w:p>
      <w:pPr>
        <w:pStyle w:val="NormalWeb"/>
        <w:spacing w:lineRule="auto" w:line="480" w:before="0" w:after="0"/>
        <w:ind w:firstLine="720"/>
        <w:rPr/>
      </w:pPr>
      <w:r>
        <w:rPr/>
        <w:t xml:space="preserve">Even though I found Rand’s ideas in </w:t>
      </w:r>
      <w:r>
        <w:rPr>
          <w:i/>
        </w:rPr>
        <w:t>The Virtue of Selfishness</w:t>
      </w:r>
      <w:r>
        <w:rPr/>
        <w:t xml:space="preserve"> to be fascinating, I disagree with most of her philosophy. To summarize, she promotes the welfare of the individual, claims happiness can only be reached through self-interest, and proclaims the power of reason as the key to survival. Despite Rand’s effective writing style, I still do not believe that selfishness should be hailed as a virtue in any way. Further, I reject her idea that nurturing one’s self-interest is the only way to achieve purpose, satisfaction, and happiness in life. Through my own experiences, I am convinced that the people who consistently and genuinely care for others are the people who receive the most joy in life. </w:t>
      </w:r>
    </w:p>
    <w:p>
      <w:pPr>
        <w:pStyle w:val="NormalWeb"/>
        <w:spacing w:lineRule="auto" w:line="480" w:before="0" w:after="0"/>
        <w:ind w:firstLine="720"/>
        <w:rPr/>
      </w:pPr>
      <w:r>
        <w:rPr/>
        <w:t xml:space="preserve">In conclusion, despite my own issues with Rand’s philosophy, I believe there are too many major weaknesses in her argument to be taken seriously, let alone live by. Her views are so extreme that she only accounts for a black and white view of the world. In doing so, she fails to account for a massive amount of people whose views are more moderate. Secondly, she assumes that all people are born with equal opportunities, which is not a realistic assumption, for everyone has unique abilities and talents. Although it is ultimately one’s own decision whether or not to accept Rand’s ideas, one thing is certain—a philosophy should merely serve as a guide in life. By simply living one’s own life, one will discover his or her own way of achieving happiness, whether it is through self-accomplishment, service to others, or a mixture of the two. </w:t>
      </w:r>
    </w:p>
    <w:p>
      <w:pPr>
        <w:pStyle w:val="NormalWeb"/>
        <w:spacing w:lineRule="auto" w:line="480" w:before="0" w:after="0"/>
        <w:jc w:val="center"/>
        <w:rPr/>
      </w:pPr>
      <w:r>
        <w:rPr/>
        <w:t>Works Cited</w:t>
      </w:r>
    </w:p>
    <w:p>
      <w:pPr>
        <w:pStyle w:val="Normal"/>
        <w:spacing w:lineRule="auto" w:line="480"/>
        <w:ind w:left="720" w:hanging="720"/>
        <w:rPr/>
      </w:pPr>
      <w:r>
        <w:rPr/>
        <w:t xml:space="preserve">"Ayn Rand: Playboy Interview." </w:t>
      </w:r>
      <w:r>
        <w:rPr>
          <w:u w:val="single"/>
        </w:rPr>
        <w:t>Playboy.com</w:t>
      </w:r>
      <w:r>
        <w:rPr/>
        <w:t>. 6 May 2009 &lt;</w:t>
      </w:r>
      <w:hyperlink r:id="rId2">
        <w:r>
          <w:rPr>
            <w:rStyle w:val="InternetLink"/>
          </w:rPr>
          <w:t>http://www. playboy.com/articles</w:t>
        </w:r>
      </w:hyperlink>
      <w:r>
        <w:rPr/>
        <w:t xml:space="preserve">&gt;. </w:t>
      </w:r>
    </w:p>
    <w:p>
      <w:pPr>
        <w:pStyle w:val="Normal"/>
        <w:spacing w:lineRule="auto" w:line="480"/>
        <w:ind w:left="720" w:hanging="720"/>
        <w:rPr/>
      </w:pPr>
      <w:r>
        <w:rPr/>
        <w:t xml:space="preserve">"Brief Biography of Ayn Rand." </w:t>
      </w:r>
      <w:r>
        <w:rPr>
          <w:u w:val="single"/>
        </w:rPr>
        <w:t>The Ayn Rand Institute</w:t>
      </w:r>
      <w:r>
        <w:rPr/>
        <w:t>. 2009. 6 May 2009 &lt;</w:t>
      </w:r>
      <w:hyperlink r:id="rId3">
        <w:r>
          <w:rPr>
            <w:rStyle w:val="InternetLink"/>
          </w:rPr>
          <w:t>http://www.aynrand.org/site</w:t>
        </w:r>
      </w:hyperlink>
      <w:r>
        <w:rPr/>
        <w:t>&gt;.</w:t>
      </w:r>
    </w:p>
    <w:p>
      <w:pPr>
        <w:pStyle w:val="Normal"/>
        <w:spacing w:lineRule="auto" w:line="480"/>
        <w:ind w:left="720" w:hanging="720"/>
        <w:rPr/>
      </w:pPr>
      <w:r>
        <w:rPr/>
        <w:t xml:space="preserve">Prescott, Michael. "Shrugging Off Ayn Rand." </w:t>
      </w:r>
      <w:r>
        <w:rPr>
          <w:u w:val="single"/>
        </w:rPr>
        <w:t>Michael Prescott</w:t>
      </w:r>
      <w:r>
        <w:rPr/>
        <w:t>. 2003. 6 May 2009 &lt;</w:t>
      </w:r>
      <w:hyperlink r:id="rId4">
        <w:r>
          <w:rPr>
            <w:rStyle w:val="InternetLink"/>
          </w:rPr>
          <w:t>http://michaelprescott.freeservers.com</w:t>
        </w:r>
      </w:hyperlink>
      <w:r>
        <w:rPr/>
        <w:t>&gt;.</w:t>
      </w:r>
    </w:p>
    <w:p>
      <w:pPr>
        <w:pStyle w:val="Normal"/>
        <w:spacing w:lineRule="auto" w:line="480"/>
        <w:rPr/>
      </w:pPr>
      <w:r>
        <w:rPr/>
        <w:t xml:space="preserve">Rand, Ayn. </w:t>
      </w:r>
      <w:r>
        <w:rPr>
          <w:u w:val="single"/>
        </w:rPr>
        <w:t>The Virtue of Selfishness</w:t>
      </w:r>
      <w:r>
        <w:rPr/>
        <w:t>. New York: Signet, 1964.</w:t>
      </w:r>
    </w:p>
    <w:p>
      <w:pPr>
        <w:pStyle w:val="Normal"/>
        <w:spacing w:lineRule="auto" w:line="480"/>
        <w:ind w:left="720" w:hanging="720"/>
        <w:rPr/>
      </w:pPr>
      <w:r>
        <w:rPr/>
        <w:t xml:space="preserve">"Review of Ayn Rand's </w:t>
      </w:r>
      <w:r>
        <w:rPr>
          <w:i/>
        </w:rPr>
        <w:t>The Virtue of Selfishness</w:t>
      </w:r>
      <w:r>
        <w:rPr/>
        <w:t xml:space="preserve">." </w:t>
      </w:r>
      <w:r>
        <w:rPr>
          <w:u w:val="single"/>
        </w:rPr>
        <w:t>Brothers Judd Good Books and Recommended Reading</w:t>
      </w:r>
      <w:r>
        <w:rPr/>
        <w:t>. 2009. 6 May 2009 &lt;</w:t>
      </w:r>
      <w:hyperlink r:id="rId5">
        <w:r>
          <w:rPr>
            <w:rStyle w:val="InternetLink"/>
          </w:rPr>
          <w:t>http://brothersjudd.com</w:t>
        </w:r>
      </w:hyperlink>
      <w:r>
        <w:rPr/>
        <w:t>&gt;.</w:t>
      </w:r>
    </w:p>
    <w:p>
      <w:pPr>
        <w:pStyle w:val="Normal"/>
        <w:spacing w:lineRule="auto" w:line="4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bookmarkStart w:id="0" w:name="_1304364462"/>
      <w:bookmarkStart w:id="1" w:name="_1304364392"/>
      <w:bookmarkStart w:id="2" w:name="_1303731545"/>
      <w:bookmarkStart w:id="3" w:name="_1303731413"/>
      <w:bookmarkStart w:id="4" w:name="_1303725445"/>
      <w:bookmarkStart w:id="5" w:name="_1303725148"/>
      <w:bookmarkStart w:id="6" w:name="_1303725141"/>
      <w:bookmarkStart w:id="7" w:name="_1303725132"/>
      <w:bookmarkStart w:id="8" w:name="_1303725116"/>
      <w:bookmarkStart w:id="9" w:name="_1303725068"/>
      <w:bookmarkStart w:id="10" w:name="_1303725031"/>
      <w:bookmarkStart w:id="11" w:name="_1303723988"/>
      <w:bookmarkStart w:id="12" w:name="_1303723957"/>
      <w:bookmarkStart w:id="13" w:name="_1303723924"/>
      <w:bookmarkStart w:id="14" w:name="_1303723911"/>
      <w:bookmarkStart w:id="15" w:name="_1303723327"/>
      <w:bookmarkStart w:id="16"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65pt;height:315.4pt" filled="f" o:ole="">
            <v:imagedata r:id="rId7" o:title=""/>
          </v:shape>
          <o:OLEObject Type="Embed" ProgID="" ShapeID="ole_rId6" DrawAspect="Content" ObjectID="_723435724" r:id="rId6"/>
        </w:object>
      </w:r>
      <w:r>
        <w:rPr/>
        <w:tab/>
      </w:r>
      <w:r>
        <mc:AlternateContent>
          <mc:Choice Requires="wps">
            <w:drawing>
              <wp:anchor behindDoc="0" distT="0" distB="0" distL="114935" distR="114935" simplePos="0" locked="0" layoutInCell="0" allowOverlap="1" relativeHeight="11">
                <wp:simplePos x="0" y="0"/>
                <wp:positionH relativeFrom="column">
                  <wp:posOffset>1710055</wp:posOffset>
                </wp:positionH>
                <wp:positionV relativeFrom="paragraph">
                  <wp:posOffset>-4445</wp:posOffset>
                </wp:positionV>
                <wp:extent cx="2904490" cy="466090"/>
                <wp:effectExtent l="0" t="0" r="0" b="0"/>
                <wp:wrapNone/>
                <wp:docPr id="1" name="Frame1"/>
                <a:graphic xmlns:a="http://schemas.openxmlformats.org/drawingml/2006/main">
                  <a:graphicData uri="http://schemas.microsoft.com/office/word/2010/wordprocessingShape">
                    <wps:wsp>
                      <wps:cNvSpPr txBox="1"/>
                      <wps:spPr>
                        <a:xfrm>
                          <a:off x="0" y="0"/>
                          <a:ext cx="2904490" cy="466090"/>
                        </a:xfrm>
                        <a:prstGeom prst="rect"/>
                        <a:solidFill>
                          <a:srgbClr val="FFFFFF"/>
                        </a:solidFill>
                        <a:ln w="9525">
                          <a:solidFill>
                            <a:srgbClr val="000000"/>
                          </a:solidFill>
                        </a:ln>
                      </wps:spPr>
                      <wps:txb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36.7pt;mso-wrap-distance-left:9.05pt;mso-wrap-distance-right:9.05pt;mso-wrap-distance-top:0pt;mso-wrap-distance-bottom:0pt;margin-top:-0.35pt;mso-position-vertical-relative:text;margin-left:134.65pt;mso-position-horizontal-relative:text">
                <v:textbox>
                  <w:txbxContent>
                    <w:p>
                      <w:pPr>
                        <w:pStyle w:val="Normal"/>
                        <w:rPr>
                          <w:rFonts w:ascii="Arial Narrow" w:hAnsi="Arial Narrow" w:cs="Arial Narrow"/>
                        </w:rPr>
                      </w:pPr>
                      <w:r>
                        <w:rPr>
                          <w:rFonts w:cs="Arial Narrow" w:ascii="Arial Narrow" w:hAnsi="Arial Narrow"/>
                        </w:rPr>
                        <w:t>Katelyn Przybyszewski</w:t>
                      </w:r>
                    </w:p>
                    <w:p>
                      <w:pPr>
                        <w:pStyle w:val="Normal"/>
                        <w:rPr>
                          <w:rFonts w:ascii="Arial Narrow" w:hAnsi="Arial Narrow" w:cs="Arial Narrow"/>
                        </w:rPr>
                      </w:pPr>
                      <w:r>
                        <w:rPr>
                          <w:rFonts w:cs="Arial Narrow" w:ascii="Arial Narrow" w:hAnsi="Arial Narrow"/>
                        </w:rPr>
                        <w:t>The Virtue of Selfishness</w:t>
                      </w:r>
                    </w:p>
                  </w:txbxContent>
                </v:textbox>
                <w10:wrap type="none"/>
              </v:rect>
            </w:pict>
          </mc:Fallback>
        </mc:AlternateContent>
      </w:r>
    </w:p>
    <w:p>
      <w:pPr>
        <w:pStyle w:val="Normal"/>
        <w:rPr/>
      </w:pPr>
      <w:r>
        <w:rPr/>
        <w:t>**Mr. Lane—I do not know why the cells don’t work, but I copied and pasted like you explained in class.</w:t>
      </w:r>
    </w:p>
    <w:p>
      <w:pPr>
        <w:pStyle w:val="Normal"/>
        <w:rPr/>
      </w:pPr>
      <w:r>
        <w:rPr/>
      </w:r>
    </w:p>
    <w:p>
      <w:pPr>
        <w:pStyle w:val="Normal"/>
        <w:ind w:left="360" w:hanging="0"/>
        <w:rPr/>
      </w:pPr>
      <w:r>
        <w:rPr/>
        <w:t xml:space="preserve"> </w:t>
      </w:r>
    </w:p>
    <w:p>
      <w:pPr>
        <w:pStyle w:val="Normal"/>
        <w:ind w:left="360" w:hanging="0"/>
        <w:rPr/>
      </w:pPr>
      <w:r>
        <w:rPr/>
      </w:r>
    </w:p>
    <w:sectPr>
      <w:headerReference w:type="default" r:id="rId8"/>
      <w:headerReference w:type="first" r:id="rId9"/>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 xml:space="preserve">                                                                                                         Przybyszewski</w:t>
    </w:r>
    <w:r>
      <mc:AlternateContent>
        <mc:Choice Requires="wps">
          <w:drawing>
            <wp:anchor behindDoc="0" distT="0" distB="0" distL="0" distR="0" simplePos="0" locked="0" layoutInCell="0" allowOverlap="1" relativeHeight="10">
              <wp:simplePos x="0" y="0"/>
              <wp:positionH relativeFrom="page">
                <wp:posOffset>6401435</wp:posOffset>
              </wp:positionH>
              <wp:positionV relativeFrom="paragraph">
                <wp:posOffset>635</wp:posOffset>
              </wp:positionV>
              <wp:extent cx="14351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4351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3pt;height:13.8pt;mso-wrap-distance-left:0pt;mso-wrap-distance-right:0pt;mso-wrap-distance-top:0pt;mso-wrap-distance-bottom:0pt;margin-top:0.05pt;mso-position-vertical-relative:text;margin-left:504.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yboy.com/articles/ayn-rand-playboy-interview" TargetMode="External"/><Relationship Id="rId3" Type="http://schemas.openxmlformats.org/officeDocument/2006/relationships/hyperlink" Target="http://www.aynrand.org/site/PageServer?pagename=about_ayn_rand_aynrand_biography" TargetMode="External"/><Relationship Id="rId4" Type="http://schemas.openxmlformats.org/officeDocument/2006/relationships/hyperlink" Target="http://michaelprescott.freeservers.com/shrugging.htm" TargetMode="External"/><Relationship Id="rId5" Type="http://schemas.openxmlformats.org/officeDocument/2006/relationships/hyperlink" Target="http://brothersjudd.com/index.cfm/fuseaction/reviews.detail/book_id/1138/Virtue of Se.htm"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31T19:09:00Z</dcterms:created>
  <dc:creator>Student</dc:creator>
  <dc:description/>
  <cp:keywords/>
  <dc:language>en-US</dc:language>
  <cp:lastModifiedBy>Family</cp:lastModifiedBy>
  <cp:lastPrinted>2009-05-13T02:26:00Z</cp:lastPrinted>
  <dcterms:modified xsi:type="dcterms:W3CDTF">2009-05-31T19:12:00Z</dcterms:modified>
  <cp:revision>3</cp:revision>
  <dc:subject/>
  <dc:title>Katelyn Przybyszewski</dc:title>
</cp:coreProperties>
</file>